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25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Красноярск      -    Ермаковское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7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575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5"/>
        <w:gridCol w:w="6967"/>
      </w:tblGrid>
      <w:tr>
        <w:trPr>
          <w:trHeight w:val="2426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29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  <w:tr>
        <w:trPr>
          <w:trHeight w:val="815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829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662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753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823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1052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954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836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864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941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29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товокзал г. Шушен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Шушенское Красноярский край, Шушенский р-н, пгт. Шушенское, ул. Первомайская, 44</w:t>
            </w:r>
          </w:p>
        </w:tc>
      </w:tr>
      <w:tr>
        <w:trPr>
          <w:trHeight w:val="829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21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с. Ермаков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2820 с. Ермаковское Красноярский край, Ермаковский район, с. Ермаковское, пл. Энгельса, 19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1682"/>
        <w:gridCol w:w="2318"/>
        <w:gridCol w:w="51"/>
        <w:gridCol w:w="13"/>
        <w:gridCol w:w="4565"/>
        <w:gridCol w:w="7"/>
      </w:tblGrid>
      <w:tr>
        <w:trPr>
          <w:trHeight w:val="8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35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04А-300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04А-010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04К-032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9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04К-032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0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04К-730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4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0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34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6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8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5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1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альская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отниченко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9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0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04К-978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 Шушенское</w:t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2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04К-978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3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7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л. Энгельс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090"/>
        <w:gridCol w:w="4603"/>
      </w:tblGrid>
      <w:tr>
        <w:trPr>
          <w:trHeight w:val="915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570"/>
        <w:gridCol w:w="1660"/>
        <w:gridCol w:w="1518"/>
        <w:gridCol w:w="1331"/>
        <w:gridCol w:w="2006"/>
      </w:tblGrid>
      <w:tr>
        <w:trPr>
          <w:trHeight w:val="162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6" w:hRule="atLeast"/>
        </w:trPr>
        <w:tc>
          <w:tcPr>
            <w:tcW w:w="1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13"/>
        <w:gridCol w:w="110"/>
        <w:gridCol w:w="932"/>
        <w:gridCol w:w="350"/>
        <w:gridCol w:w="18"/>
        <w:gridCol w:w="564"/>
        <w:gridCol w:w="196"/>
        <w:gridCol w:w="19"/>
        <w:gridCol w:w="717"/>
        <w:gridCol w:w="693"/>
        <w:gridCol w:w="13"/>
        <w:gridCol w:w="226"/>
        <w:gridCol w:w="672"/>
        <w:gridCol w:w="2"/>
        <w:gridCol w:w="8"/>
        <w:gridCol w:w="249"/>
        <w:gridCol w:w="655"/>
        <w:gridCol w:w="11"/>
        <w:gridCol w:w="266"/>
        <w:gridCol w:w="540"/>
        <w:gridCol w:w="12"/>
        <w:gridCol w:w="380"/>
        <w:gridCol w:w="647"/>
        <w:gridCol w:w="18"/>
        <w:gridCol w:w="1180"/>
        <w:gridCol w:w="4"/>
        <w:gridCol w:w="15"/>
      </w:tblGrid>
      <w:tr>
        <w:trPr>
          <w:trHeight w:val="499" w:hRule="atLeast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П</w:t>
            </w:r>
          </w:p>
        </w:tc>
        <w:tc>
          <w:tcPr>
            <w:tcW w:w="45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77" w:hRule="atLeast"/>
        </w:trPr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, час,мин</w:t>
            </w:r>
          </w:p>
        </w:tc>
        <w:tc>
          <w:tcPr>
            <w:tcW w:w="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08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:30; 22:00; 23:59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прибытия</w:t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32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:06; 22:36; 0:35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:05; 22:35; 00:34</w:t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13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:1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15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:0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00</w:t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03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5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2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:29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44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14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:14</w:t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05;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35;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:35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04;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34;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:34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06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5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:55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24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54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:54</w:t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18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0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:05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34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04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:04</w:t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04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2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5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:53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2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5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:52</w:t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8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15</w:t>
            </w:r>
          </w:p>
        </w:tc>
        <w:tc>
          <w:tcPr>
            <w:tcW w:w="14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51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:21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:20</w:t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36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:06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:05</w:t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10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:22; 5:52; 7:5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:17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:47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:45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29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:16; 6:50; 8:5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:15; 6:45; 8:45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21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 вления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:36; 7:10; 9:15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7"/>
        <w:gridCol w:w="109"/>
        <w:gridCol w:w="937"/>
        <w:gridCol w:w="365"/>
        <w:gridCol w:w="7"/>
        <w:gridCol w:w="564"/>
        <w:gridCol w:w="210"/>
        <w:gridCol w:w="6"/>
        <w:gridCol w:w="721"/>
        <w:gridCol w:w="706"/>
        <w:gridCol w:w="5"/>
        <w:gridCol w:w="226"/>
        <w:gridCol w:w="682"/>
        <w:gridCol w:w="7"/>
        <w:gridCol w:w="247"/>
        <w:gridCol w:w="658"/>
        <w:gridCol w:w="14"/>
        <w:gridCol w:w="265"/>
        <w:gridCol w:w="548"/>
        <w:gridCol w:w="9"/>
        <w:gridCol w:w="380"/>
        <w:gridCol w:w="662"/>
        <w:gridCol w:w="9"/>
        <w:gridCol w:w="1187"/>
        <w:gridCol w:w="15"/>
      </w:tblGrid>
      <w:tr>
        <w:trPr>
          <w:trHeight w:val="320" w:hRule="atLeast"/>
        </w:trPr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П</w:t>
            </w:r>
          </w:p>
        </w:tc>
        <w:tc>
          <w:tcPr>
            <w:tcW w:w="45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9" w:hRule="atLeast"/>
        </w:trPr>
        <w:tc>
          <w:tcPr>
            <w:tcW w:w="8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ия, час, мин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</w:tr>
      <w:tr>
        <w:trPr>
          <w:trHeight w:val="794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21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:30; 7:00; 16:15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прибытия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29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:55; 7:25; 16:45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:50; 7:20; 16:40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1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:53; 8:23; 17:50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:48; 8:18; 17:40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15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:24; 8:54; 18:35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:19; 8:49; 18:20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0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:36; 9:06; 19:00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:35; 9:05; 18:59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18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:4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1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:05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:25; 9:55; 19:50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06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:5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2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:15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:49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19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:14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1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:1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4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:35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:09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39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:34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003</w:t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:16; 10:46; 21:41</w:t>
            </w:r>
          </w:p>
        </w:tc>
        <w:tc>
          <w:tcPr>
            <w:tcW w:w="14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:15; 10:45; 21:40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13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44; 13:14; 0:09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29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:59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:54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3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:23; 15:53; 2:48</w:t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:22; 15:52; 2:47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08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 влени я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:58; 16:28; 3:23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91</Characters>
  <CharactersWithSpaces>5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8:09:00Z</dcterms:created>
  <dc:creator/>
  <dc:description/>
  <dc:language>en-US</dc:language>
  <cp:lastModifiedBy/>
  <dcterms:modified xsi:type="dcterms:W3CDTF">2019-04-08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